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Załącznik nr 5 </w:t>
      </w:r>
      <w:r>
        <w:rPr>
          <w:b/>
          <w:bCs/>
          <w:lang w:eastAsia="pl-PL"/>
        </w:rPr>
        <w:t>do SWZ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ZÓR UMOWY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. 2025 roku w Małkini Górnej pomiędz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Gminą Małkinia Górna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, z siedzibą ul. Przedszkolna 1, 07-320 Małkinia Górn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NIP: 759-16-24-930, REGON: 550667920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reprezentowaną prze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Pana Dariusza Stanisława Rafalika – Wójta Gminy Małkinia Górna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przy kontrasygnaci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karbnika Gminy Małkinia Górna – Pani Agnieszki Jastrzębski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w dalszej części umowy </w:t>
      </w:r>
      <w:r>
        <w:rPr>
          <w:rFonts w:cs="Times New Roman" w:ascii="Times New Roman" w:hAnsi="Times New Roman"/>
          <w:b/>
          <w:bCs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 firmą ………………………………… z siedzibą w …………………………………...……, wpisaną do rejestru przedsiębiorców pod numerem ………………………….……….….……, NIP: …………………..……………………...…, Regon: ………………………………..……, reprezentowaną przez: ……………………………………………..……………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aną w dalszej części umowy 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”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anymi w dalszej części umowy 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ronam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wyniku dokonania przez Zamawiającego wyboru oferty Wykonawcy w trakcie postępowania, prowadzonego w trybie podstawowym, zgodnie z art. 275 pkt 2 ustawy z dnia 11 września 2019 r. Prawo zamówień publicznych (Dz.U. z 2024 r. poz. 1320 z późn. zm.), zwanej dalej jako „ustawa Pzp” Strony oświadczają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dmiot umow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edmiotem umowy jest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i dostawa sprzętu w ramach Programu Ochrony Ludności i Obrony Cywilnej na lata 2025-2026 dla Gminy Małkinia Gór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realizację ww. zadania, Zamawiający otrzymał dotację celową od Mazowieckiego Urzędu Wojewódzkiego dla zadań własnych z zakresu ochrony ludności i obrony cywilnej dla Jednostek Samorządu Terytorialn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dmiot i zakres Umowy jest określony w: Specyfikacji Warunków Zamówienia („SWZ”), szczegółowym opisie oferty stanowiącym załącznik nr 2 do SWZ                             oraz w ofercie Wykonawcy, które stanowią integralną część niniejszej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res zamówienia obejmuje w szczególności dostarczenie do wskazanych miejsc                      na terenie gminy Małkinia Górna fabrycznie nowych elementów przedmiotu Umowy, zgodnych z ilością, cechami i parametrami określonymi w SWZ i w szczegółowym opisie oferty stanowiącym załącznik nr 2 do SWZ oraz ofertą Wykonawcy. Odstępstwa                           w ww. zakresie obciążają Wykonawcę, którego odpowiedzialność nie ustaje nawet wówczas kiedy Zamawiający lub inny podmiot działający w jego imieniu, dokona odbioru przedmiotu zamówi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starczony przedmiot Umowy powinien być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abrycznie nowy, nieużywany i wolny od jakichkolwiek wad fizycznych, prawnych i obciążeń prawami osób trzecich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mpletny, sprawny technicznie i nadający się do użytkowania zgodnie z funkcją i przeznaczeniem, niezwłocznie po jego zainstalowaniu i wdrożeniu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puszczony do stosowania w Polsce, posiadający wszelkie stosowne dokumenty (certyfikaty/atesty i deklaracje zgodności, przez co należy rozumieć wystawione przez producenta lub jego upoważnionego przedstawiciela oświadczenie stwierdzające, że wyrób jest zgodny z zasadniczym i wymaganiami, specyfikacjami technicznymi lub określoną normą) oraz oznakowanie wyrobu CE lub równoważne, zgodnie z obowiązującymi przepisami prawa i normami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poznał się w pełni z warunkami przedstawionymi w Umowie, SWZ                            oraz w szczegółowym opisie oferty stanowiącym załącznik nr 2 do SWZ                              i je akceptuj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dmiot umowy nie jest obciążony żadnym prawem obligacyjnym                            lub rzeczowym na rzecz osób trzecich, nie toczy się wobec niego postępowanie egzekucyjne, sądowe przed jakimkolwiek organem oraz nie jest przedmiotem zabezpieczenia i brak jest jakichkolwiek innych okoliczności mogących ograniczyć prawa Zamawiającego wynikające z niniejszej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zobowiązany jest zrealizować Przedmiot Umowy na własny koszt i ryzyk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ponosi odpowiedzialność materialną za wszelkie szkody w mieniu poniesione przez Zamawiającego, a powstałe w związku z realizacją przedmiotu Umowy. Wykonawca jest odpowiedzialny za działania, uchybienia i zaniedbania podwykonawców w takim zakresie, jak gdyby były one działaniami, uchybieniami lub zaniedbaniami samego Wykonawcy, jego przedstawicieli, pracowników lub osób, którymi się posługuj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wentualne szkody powstałe z winy Wykonawcy będą usuwane przez Wykonawcę                  lub przez podmiot trzeci na koszt Wykonawcy.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Termin wykonania um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trony ustalają termin realizacji przedmiotu zamówienia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 dnia 31 grudnia 2025 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soby upoważnione do kontaktu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bieżących kontaktów w trakcie realizacji przedmiotu Umowy upoważniony jest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e strony Zamawiającego – Pani Agata Małkińska, adres do korespondencji: ul. Przedszkolna 1, 07-320 Małkinia Górna, telefon: (29) 644-29-95,                        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amalkinska@malkiniagorna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e strony Wykonawcy – adres do korespondencji, telefon, e-mail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, zobowiązane są do potwierdzenia odbioru przesłanych pism i dokumentów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iana osób, wskazanych w ust. 1 wymaga poinformowania drugiej Strony na piśmie i nie stanowi zmiany niniejszej Umowy. Za równoznaczną z pisemną formą powiadomienia przyjmuje się w tym przypadku, również zawiadomienie przesłane drogą elektroniczną, na adresy e-mail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e strony Zamawiającego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amalkinska@malkiniagorna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e strony Wykonawcy - ………………………………….. .</w:t>
      </w:r>
    </w:p>
    <w:p>
      <w:pPr>
        <w:pStyle w:val="Normal"/>
        <w:suppressAutoHyphens w:val="fals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ealizacja i odbiór przedmiotu umowy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szelkie czynności wskazane w umowie i z nią związane, w tym dostawa przedmiotu Umowy, realizowane będą przez Wykonawcę w dni robocze, tj. od poniedziałku                 do piątku w godzinach od 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– 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a jeżeli okaże się to niezbędne, za uprzednią zgodą Zamawiającego, mogą być one realizowane również poza wyznaczonymi godzinami pracy, w terminie uzgodnionym z Zamawiającym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szelkie bieżące prace podejmowane przez Wykonawcę, związane z realizacją przedmiotu umowy, będą uzgadniane każdorazowo według potrzeb przez Stron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rządzenia i ich komponenty muszą być oznakowane w taki sposób, aby możliwa była identyfikacja zarówno produktu jak i producent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zobowiązany jest dostarczyć dokumenty gwarancyjne lub potwierdzenie wsparcia gwarancyjnego lub wskazanie adresu strony internetowej ze wsparciem, które będą zawierać dane kontaktowe świadczącego serwis gwarancyjn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 czynności odbioru przedstawiciele Stron spiszą protokół odbioru końcowego. Odbiór uważa się za dokonany, jeżeli protokół odbioru końcowego będzie podpisany przez obie Strony bez zastrzeżeń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 dostarczenia przez Wykonawcę przedmiotu Umowy niezgodnego                    z wymogami zawartymi w Specyfikacji Warunków Zamówienia („SWZ”)                       oraz  szczegółowym opisie oferty stanowiącym załącznik nr 2 do SWZ lub złożoną ofertą bądź wadliwego, a także w przypadku stwierdzenia przez Zamawiającego                 przy odbiorze wad jakościowych lub braków ilościowych, Zamawiający zastrzega sobie prawo odmowy dokonania odbioru oraz zwrotu dostarczonego przedmiotu Umowy na koszt Wykonawcy. W takiej sytuacji Wykonawca zobowiązany                             jest do wymiany elementów przedmiotu Umowy na nowe, zgodne z wymogami SWZ oraz do usunięcia na swój wyłączny koszt wad i braków w terminie 7 dni roboczych od daty przesłania przez Zamawiającego pisemnego zgłoszenia (drogą mailową                lub faksem) o wadach stwierdzonych przy odbiorze. 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 czasu wymiany elementów przedmiotu Umowy na nowe, zgodne z wymogami Zamawiającego lub uzupełnienia braków i usunięcia wad stwierdzonych przy odbiorze oraz podpisania przez Zamawiającego protokołu odbioru końcowego przedmiotu Umowy z klauzulą „bez zastrzeżeń” strony uznają, iż Umowa nie została wykonana.  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 usunięciu przez wykonawcę na własny koszt braków, wad, usterek lub wymiany urządzeń na nowe, zgodne z wymogami Zamawiającego, Wykonawca zgłosi Zamawiającemu fakt ich usunięcia a Zamawiający po stwierdzeniu prawidłowego wykonania dokona odbioru przedmiotu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 ponownego odbioru zastosowanie znajdują postanowienia ust. 1-8.   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5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nagrodzenie i sposób płatności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 wykonanie przedmiotu objętego niniejszą umową, strony ustalają wynagrodzenie umowne w kwocie: …………………………………brutto (słownie: ………………….)                    w tym ……………………..zł netto i podatek VAT …% w wysokości …………………………. zł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nagrodzenie, o którym mowa w ust. 1 obejmuje wszystkie niezbędne koszty i opłaty, jakie poniesie Wykonawca w związku z należytą realizacją przedmiotu umowy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dstawę do wystawienia faktury stanowi Protokół Odbioru Końcowego, podpisany przez Zamawiającego z klauzulą „bez zastrzeżeń”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leżności wynikające z faktury Zamawiający zapłaci przelewem na rachunek bankowy Wykonawcy w ………………… nr …………………….. 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awidłowo wystawiona faktura będzie realizowana w ciągu …… dni od daty                          jej doręc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ane do faktury: Nabywca: Gmina Małkinia Górna ul. Przedszkolna 1, 07-320 Małkinia Górna, NIP: 759-16-24-930, REGON: 550667920. Odbiorca: Gmina Małkinia Górna               ul. Przedszkolna 1, 07-320 Małkinia Górna, NIP: 759-16-24-930, REGON: 550667920. Za dzień zapłaty wynagrodzenia uznaje się dzień obciążenia rachunku bankowego Zamawiającego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postanawiają, iż zapłata następuje w dniu obciążenia rachunku bankowego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 wystawienia faktury w wersji elektronicznej należy ją wysłać na adres poczty elektronicznej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poczta@malkiniagorna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.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ękojmia i gwarancja jakośc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prawnienia Zamawiającego z tytułu rękojmi wygasają po upływie …… miesięcy, licząc od daty podpisania protokołu odbioru końcowego bez zastrzeżeń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mach udzielonej rękojmi Wykonawca, dokona naprawy bądź wymieni wadliwy przedmiot Umowy na nowy w terminie do 7 dni od dnia zgłoszenia reklamacji,  chyba, że po zapoznaniu się z charakterem wad, usterek i możliwościami technicznymi ich usunięcia Strony uzgodnią inny termin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ada fizyczna została stwierdzona przed upływem roku od dnia wydania przedmiotu Umowy, domniemywa się, że wada lub jej przyczyna istniała w chwili przejścia niebezpieczeństwa na Zamawiającego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oniesienia wszelkich kosztów związanych                       z usunięciem wady w wadliwym produkcie lub wymianą wadliwego wyrobu na wyrób wolny od wad, w tym w szczególności koszty odbioru wadliwego wyrobu                        od Zamawiającego i dostarczenia do Zamawiającego wyrobu wolnego od wad, kosztów związanych z naprawą wadliwego produktu lub wymianą wadliwego produktu na wolny od wad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oducent udziela gwarancji na przedmiot umowy na okres ……miesięcy, licząc                 od daty podpisania protokołu odbioru końcowego bez zastrzeżeń (w zależności                   co nastąpi wcześniej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Gwarancja nie wyłącza, nie ogranicza ani nie zawiesza uprawnień Zamawiającego wynikających z przepisów o rękojmi za wady. Zamawiający może korzystać                         z przysługujących mu uprawnień z tytułu gwarancji niezależnie od uprawnień wynikających z rękojm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dzielone rękojmia i gwarancja nie naruszają prawa Zamawiającego do dochodzenia roszczeń o naprawienie szkody w pełnej wysokości na zasadach określonych                        w kodeksie cywilnym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dstąpienie od umow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prócz wypadków wymienionych w przepisach Kodeksu Cywilnego Zamawiającemu przysługuje prawo odstąpienia od Umowy w następujących sytuacjach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jeżeli zwłoka w realizacji przedmiotu Umowy przekroczy 10 dni w stosunku terminu określonego w § 2 Umowy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ykonawca nie jest w stanie usunąć lub nie zdoła usunąć wad stwierdzonych przy odbiorze w terminie wyznaczonym przez Zamawiającego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sortyment dostarczony przez Wykonawcę na podstawie niniejszej Umowy     nie spełnia wymogów, o których mowa w niniejszej Umowie, a Wykonawca odmówił jego wymiany na wolny od wad w terminie określonym w Umowie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istnienia jednej z przesłanek określonej w art. 456 ust. 1 pkt 2 ustawy p.z.p.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ostanie ogłoszona likwidacja przedsiębiorstwa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majątek Wykonawcy zostanie zajęty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gdy Wykonawca nie wykonuje lub niewłaściwie wykonuje obowiązki wynikające z niniejszej Umowy lub realizuje zamówienie w sposób niezgodny z postanowieniami Umowy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, o którym mowa w ust. 1 pkt 1, Zamawiający wezwie na piśmie Wykonawcę do spełnienia świadczenia w terminie nie krótszym niż 3 dni                          od doręczenia wezwania. Po bezskutecznym upływie wyznaczonego terminu, Zamawiający jest uprawniony do odstąpienia od Umowy i naliczenia kar umownych zgodnie z Umową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, o którym mowa w ust. 1 pkt 8, Zamawiający wezwie Wykonawcę                do zaniechania naruszeń Umowy, wyznaczając w tym celu odpowiedni termin. Niezastosowanie się Wykonawcy do wezwania upoważnia Zamawiającego                       do odstąpienia od Umow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i powinno zawierać uzasadnienie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stąpienie od Umowy w okolicznościach wymienionych w niniejszym paragrafie, może nastąpić w terminie 30 dni od powzięcia wiadomości o tych okolicznościach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8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stala się kary umowne w następujących przypadkach i wysokościach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 zwłokę w wykonaniu przedmiotu Umowy – 0,5% wynagrodzenia umownego brutto za każdy rozpoczęty dzień zwłoki, licząc od upływu terminu, o którym mowa w § 2 Umowy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 zwłokę w usunięciu wad lub dostarczeniu nowego wyrobu wolnego od wad – w ramach wykonywania przez Wykonawcę obowiązków z tytułu rękojmi – w wysokości 0,5% wynagrodzenia umownego brutto za każdy rozpoczęty dzień zwłoki, licząc od dnia następnego po upływie terminu, o którym mowa w § 6 ust. 2 Umowy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którąkolwiek ze Stron lub innego sposobu rozwiązania Umowy, z przyczyn za które ponosi odpowiedzialność Wykonawca – w wysokości 10% wynagrodzenia umownego brutto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Łączna maksymalna wysokość kar umownych nie może przekroczyć 30% wartości wynagrodzenia brutto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związku z tym, iż kary umowne mają na celu zabezpieczenie poszczególnych interesów Zamawiającego, Strony uznają, że kary umowne przewidziane w niniejszej Umowie mają samodzielny charakter i są naliczane niezależnie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trony zastrzegają sobie prawo dochodzenia odszkodowania uzupełniającego, jeżeli wysokość kar umownych nie pokrywa wysokości rzeczywiście poniesionych szkód, na zasadach określonych w Kodeksie Cywilnym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Kary umowne mogą być według uznania Zamawiająceg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trącone z należnego Wykonawcy wynagrodzenia, na co Wykonawca wyraża zgodę (nawet w przypadku nieprzedstawienia przez Wykonawcę faktury) lub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łatne przelewem w terminie 10 dni od daty otrzymania przez Wykonawcę wezwania do zapłaty.</w:t>
      </w:r>
    </w:p>
    <w:p>
      <w:pPr>
        <w:pStyle w:val="Normal"/>
        <w:suppressAutoHyphens w:val="fals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W oparciu o postanowienia art. 455 ust. 1 ustawy p.z.p. Zamawiający przewiduje możliwość następujących zmian umowy bez konieczności przeprowadzenia nowego postępowania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zmiany wynagrodzenia w wyniku zmiany stawki podatku od towarów i usług VAT,                    w części obejmującej wynagrodzenie brutto za usługi/dostawy niezbędne do wykonania przedmiotu umowy, wykonane od dnia obowiązywania nowej stawki podatku, bez zmiany wartości netto wynagrodzenia, z zastrzeżeniem postanowień przepisów wprowadzających nową stawkę podatku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zmiany ilościowego zakresu rzeczowego przedmiotu umowy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zmiany (wydłużenie) terminu wykonania przedmiotu umowy w wyniku wystąpienia usług dodatkowych lub tego samego rodzaju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zmiany (wydłużenie) terminu wykonania przedmiotu umowy w wyniku wystąpienia okoliczności, za które Wykonawca nie ponosi odpowiedzialności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) ustalenie innych warunków lub terminów płatności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6) gdy zmiana jest korzystna dla Zamawiającego, w szczególności, gdy obniży koszty wykonywania przedmiotu umowy albo skróci czas realizacji poszczególnych dostaw,                             jak i całości przedmiotu umowy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7) gdy zmiana spowodowana jest zmianą obowiązujących przepisów mających wpływ                  na wykonywanie przedmiotu umowy, w szczególności zmiany norm technicznych                           lub technologicznych, przepisów dotyczących ochrony środowiska czy przepisów przeciwpożarowych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8) zmiany osób wskazanych/odpowiedzialnych za kontakt i nadzór nad przedmiotem umowy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9) wskazania nowego podwykonawcy bądź zmiany wskazanych podwykonawców                        pod warunkiem odpowiedniego zgłoszenia i po akceptacji przez zamawiającego na zasadach ustawy p.z.p.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0) wystąpienia zmiany określającej sposób wykonania zamówienia – w przypadku,                        w którym służyć to będzie podniesieniu standardu przedmiotu zamówienia i nie będzie                     to wykraczało poza określenie przedmiotu zamówienia zawartego w SWZ oraz nie będzie powodowało zwiększenia wynagrodzenia Wykonawcy, ani konieczności zmiany terminu wykonania zamówienia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1) wystąpienie różnego rodzaju klęsk żywiołowych, epidemii, operacji wojennych, strajku generalnego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2) inne przyczyny zewnętrzne niezależne od Zamawiającego oraz Wykonawcy skutkujące brakiem możliwości wykonywania dostawy, które spowodowały niezawinione i niemożliwe do uniknięcia przez Wykonawcę opóźnienie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Postanowienia umowne zmienione z naruszeniem art. 454 i 455 podlegają unieważnieniu. Na miejsce unieważnionych postanowień umowy wchodzą postanowienia umowne                         w pierwotnym brzmieniu, zgodnie z postanowieniami art. 458 ustawy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Jeżeli Zamawiający zamierza zmienić warunki realizacji umowy, obowiązany                          jest przeprowadzić nowe postępowanie o udzielenie zamówienia, zgodnie z postanowieniami art. 454 ustawy p.z.p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Wszystkie powyższe postanowienia stanowią katalog zmian, na które Zamawiający                może wyrazić zgodę. Nie stanowią jednocześnie zobowiązania do wyrażenia takiej zgody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. Wszelkie zmiany i uzupełnienia treści niniejszej umowy wymagają formy pisemnej                    pod rygorem nieważności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0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sprawach nieuregulowanych niniejszą umową stosuje się przepisy Kodeksu cywilnego, ustawy z dnia 11 września 2019 r. Prawo zamówień publicznych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szelkie istotne zmiany niniejszej umowy wymagają aneksu sporządzonego                                z zachowaniem formy pisemnej pod rygorem nieważności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łaściwym do rozpoznania sporów wynikłych na tle realizacji niniejszej umowy jest sąd właściwy dla siedziby Zamawiającego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mowa została sporządzona w 3 jednobrzmiących egzemplarzach, w tym dwa                           dla Zamawiającego i jeden dla Wykonawcy.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                                                                                WYKONAW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994" w:top="18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MT Extra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str.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7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/7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738630</wp:posOffset>
          </wp:positionH>
          <wp:positionV relativeFrom="paragraph">
            <wp:posOffset>-495300</wp:posOffset>
          </wp:positionV>
          <wp:extent cx="2283460" cy="8051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3460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7z0">
    <w:name w:val="WW8Num7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8z0">
    <w:name w:val="WW8Num8z0"/>
    <w:qFormat/>
    <w:rPr>
      <w:rFonts w:ascii="MT Extra" w:hAnsi="MT Extra" w:cs="OpenSymbol;Segoe UI 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2z0">
    <w:name w:val="WW8Num2z0"/>
    <w:qFormat/>
    <w:rPr>
      <w:rFonts w:ascii="MT Extra" w:hAnsi="MT Extra" w:cs="OpenSymbol;Segoe UI 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0">
    <w:name w:val="WW8Num3z0"/>
    <w:qFormat/>
    <w:rPr>
      <w:rFonts w:ascii="MT Extra" w:hAnsi="MT Extra" w:cs="MT Extra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Footnotereference11">
    <w:name w:val="footnote reference11"/>
    <w:qFormat/>
    <w:rPr>
      <w:rFonts w:cs="Times New Roman"/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lkinska@malkiniagorna.pl" TargetMode="External"/><Relationship Id="rId3" Type="http://schemas.openxmlformats.org/officeDocument/2006/relationships/hyperlink" Target="mailto:amalkinska@malkiniagorna.pl" TargetMode="External"/><Relationship Id="rId4" Type="http://schemas.openxmlformats.org/officeDocument/2006/relationships/hyperlink" Target="mailto:poczta@malkiniagor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2:42:00Z</dcterms:created>
  <dc:creator>Joanna Leonik</dc:creator>
  <dc:description/>
  <cp:keywords/>
  <dc:language>en-US</dc:language>
  <cp:lastModifiedBy>Agata Małkińska</cp:lastModifiedBy>
  <cp:lastPrinted>2025-12-11T14:16:00Z</cp:lastPrinted>
  <dcterms:modified xsi:type="dcterms:W3CDTF">2025-12-11T13:16:00Z</dcterms:modified>
  <cp:revision>60</cp:revision>
  <dc:subject/>
  <dc:title/>
</cp:coreProperties>
</file>